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645223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5692097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